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735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1718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5967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91605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4077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4685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8346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1646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0776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00288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6375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0664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15836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0653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4758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