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887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118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527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554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102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398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242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021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327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86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413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969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819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