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52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765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410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47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305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268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212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19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511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183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482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04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347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310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786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886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175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