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17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93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1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01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3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50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96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4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98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85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3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2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09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90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7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