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79104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22283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