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917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166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811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972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673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457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374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260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449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877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274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869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828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