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289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450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493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422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265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703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797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288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977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712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796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019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056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376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178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724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294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