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482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324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121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351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245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700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693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666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688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18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8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583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217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664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