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903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6835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6083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4654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996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759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3907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287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254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080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530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232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8125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