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40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957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121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878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482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568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833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58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463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28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8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36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094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175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386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331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08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