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228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85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992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14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76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79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28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11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114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6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55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857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5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28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667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