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363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9589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4469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0508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770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4837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6114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918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0357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0271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851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928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4050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