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417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373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56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969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424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05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76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015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054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340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917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469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643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876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034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829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996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