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83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785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686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79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69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268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518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8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77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730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9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58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9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60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22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