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0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676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94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28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65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86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70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72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34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93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3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8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36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