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9990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0510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6603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5280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7235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7555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1251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1468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0519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3043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450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212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9941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1349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6406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1685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1818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