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12056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06527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0750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63438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85916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45831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38228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96601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56200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55671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66113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82245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62643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14317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87274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