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2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4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45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0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58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178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6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97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8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32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9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1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8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