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430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314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447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90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957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420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160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739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103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555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652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539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482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448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695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5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444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