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3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9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90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939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2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98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77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54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1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58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6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9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80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38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918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