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755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627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318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840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285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50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54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397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981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512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973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006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794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