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8080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929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9229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0899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3296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3236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9914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9178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0668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3175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038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265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3703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3866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7481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4844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8923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