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66229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87469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98291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20326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08525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8463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80764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18655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30563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16549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23482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47348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27844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41111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83629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