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891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24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45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11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545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659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80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6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86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3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30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