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309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0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999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993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32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183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072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350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657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083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322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772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826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932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225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677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376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