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5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4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23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12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56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41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34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93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91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52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149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174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84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264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