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17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533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386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078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190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427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223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073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749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153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210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050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479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