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841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79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093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635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49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719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78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626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76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483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296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20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239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296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32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099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918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