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79036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249456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647450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275678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646182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864644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328913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094856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031780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757713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829652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585277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020227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817040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359763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