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000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92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759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855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573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917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647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636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748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253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458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98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132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