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464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19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30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96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99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896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946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459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44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2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047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8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73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9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91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32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26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