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196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7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494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186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601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501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485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045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051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524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375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08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667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272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998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