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317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9820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0492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3444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1575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7289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3614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4891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240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6952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711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211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5999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