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384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25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32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38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822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328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85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96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17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91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619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6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0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206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8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72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404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