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06562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7216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26535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07535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49448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81227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99275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98758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52506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45010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58386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77626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90975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81404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55535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