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458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36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312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875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244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546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648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262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13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988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85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126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351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