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54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34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56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09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84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7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6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41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16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88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79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6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3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39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08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83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