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28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55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552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557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078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3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04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95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87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28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203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19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19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5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