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7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22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8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09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62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50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25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84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161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56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6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0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71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