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569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060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3077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977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0648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2604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389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3255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827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781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393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493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934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114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916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947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224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