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7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54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59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36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31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32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85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88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56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34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658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43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436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82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79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