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3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5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327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4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83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6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35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6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932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41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92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4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9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