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43723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97463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88565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22691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80152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94928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20762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85521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01073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32802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6453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1541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33912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13655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48350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50036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87745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