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112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911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671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381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300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008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115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420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391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369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107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843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529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600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525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