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48213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65031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40590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84562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73300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50357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83345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05650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45147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02152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95469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70906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30394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