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59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989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533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696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88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48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09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966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2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174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12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089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41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76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422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41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580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