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18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963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59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07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84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72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21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29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74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786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53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7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921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0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30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