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598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92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045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302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065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917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664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370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391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602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9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055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93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