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437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616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22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153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69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69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409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507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068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20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4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02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292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655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76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008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98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