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030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052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9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242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397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503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154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499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788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65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531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003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24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19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809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